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45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59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607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532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082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51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07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06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244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799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244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947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69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254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53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