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3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98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04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6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9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52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16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127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17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07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587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1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9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