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77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0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993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841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03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3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79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17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48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9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95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11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711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52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40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76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7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