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389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929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20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37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82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4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92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9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52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81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91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802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172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598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31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