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450675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374438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