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15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097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1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062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331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78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65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5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11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347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96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0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085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