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839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204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34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286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8194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812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296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514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277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117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05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298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325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260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799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855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055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