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859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412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979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147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967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584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515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045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414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683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114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380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218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457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12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