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627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223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833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986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486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043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331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694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841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141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298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950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842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