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918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978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945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435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98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338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735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487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406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208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095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928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040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963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899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121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314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