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98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774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951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184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079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8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43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83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0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021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947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44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58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96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840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