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769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373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0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131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436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677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903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475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294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988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854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661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564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