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041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908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886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797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453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809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567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820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74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9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090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607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580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189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084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399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387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