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1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82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16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53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538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4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57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39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5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25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99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080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66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106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92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