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8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759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504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61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14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2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99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9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328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3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78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6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26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