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028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344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294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76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151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4114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4351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070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856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4933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567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667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853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161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07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1827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569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