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76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391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689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230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578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791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637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303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167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154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730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903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486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427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905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