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789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11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547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20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190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7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63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859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21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203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78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8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723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