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56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323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40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73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339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131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6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74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56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879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84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75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09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14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989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380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8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