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43326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36384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99959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36897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78716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91254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07421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68397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50499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35564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90372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98703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79389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07378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53818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