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9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16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40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39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79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963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66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35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18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7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3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5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50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