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379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316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511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602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00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743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913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025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346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705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821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612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303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42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879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158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822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