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68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74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867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61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792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20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0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23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95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565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465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22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672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39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