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58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00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22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76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320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3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65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59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07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56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034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5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8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