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088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943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647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449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11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677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93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202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325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032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912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05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18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683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651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244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020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