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317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87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471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026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53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36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941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936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920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66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7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211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47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276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001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