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625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162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537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977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839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337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009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280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290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305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973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307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820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