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774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174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30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911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416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445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46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878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418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802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595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226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114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236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911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15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47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