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536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1533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7011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3771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9874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025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6189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8664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2997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515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9230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7123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8968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8885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167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