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85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31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303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69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857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361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641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87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870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370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86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2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497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