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686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391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114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825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332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205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954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324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665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408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704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217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3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636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086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512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354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