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818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648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403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857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594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257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333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087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01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819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812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934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127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270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852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