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518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5974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4804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9111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1958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326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2602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1598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5352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012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608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89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3003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