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351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341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585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710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283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083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178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671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889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231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869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593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662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539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386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33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453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