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817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871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613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73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128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263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600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571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273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128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770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5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683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025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869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