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57839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91048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77035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4846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45509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11862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99235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01745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23186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188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399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66094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26378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