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688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490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587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670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77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912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633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614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57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52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256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163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76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95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570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846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937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