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5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61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51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155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19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93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55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27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24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318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4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53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6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34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21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