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225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210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84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217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405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617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810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909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62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309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630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14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968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