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091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997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399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911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663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95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984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195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999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58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770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174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506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789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22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365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251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