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115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89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875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236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433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904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952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1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131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35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294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915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244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657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241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