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281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944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82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593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470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90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092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647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051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952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104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633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695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