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30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699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891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223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300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376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329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262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843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595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495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264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686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749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388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194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380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