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556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130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632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453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308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962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5131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445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813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694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804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725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349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122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852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