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150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632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921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467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768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007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014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204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196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855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770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642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092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