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9132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1184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1870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4288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7552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5531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7369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0705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4873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5166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929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311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221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6403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7517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1490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7829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