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76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303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092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913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480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308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73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453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940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769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525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55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93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152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361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