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72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5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27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807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255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347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79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29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92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77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75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0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8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