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47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1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52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39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45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0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9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7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20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21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1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6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838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06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20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54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57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