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655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506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0012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9592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966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4808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487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3934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687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8012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397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839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3301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358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0158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